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2981960" cy="245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eliosCond;Courier New" w:hAnsi="HeliosCond;Courier New" w:eastAsia="HeliosCond;Courier New" w:cs="HeliosCond;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eliosCond;Courier New" w:cs="HeliosCond;Courier New" w:ascii="HeliosCond;Courier New" w:hAnsi="HeliosCond;Courier New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193pt;mso-wrap-distance-left:9.05pt;mso-wrap-distance-right:9.05pt;mso-wrap-distance-top:0pt;mso-wrap-distance-bottom:0pt;margin-top:-1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eliosCond;Courier New" w:hAnsi="HeliosCond;Courier New" w:eastAsia="HeliosCond;Courier New" w:cs="HeliosCond;Courier New"/>
                          <w:sz w:val="18"/>
                          <w:szCs w:val="18"/>
                        </w:rPr>
                      </w:pPr>
                      <w:r>
                        <w:rPr>
                          <w:rFonts w:eastAsia="HeliosCond;Courier New" w:cs="HeliosCond;Courier New" w:ascii="HeliosCond;Courier New" w:hAnsi="HeliosCond;Courier New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А Р И А Н Т   1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района г.Каза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. Г. Гафар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(второй адрес: депутатам КазГорДум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жильцов многоквартирных дом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л.Пр.Победы,д.226,226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Советского района гор.Казани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</w:t>
      </w:r>
    </w:p>
    <w:p>
      <w:pPr>
        <w:pStyle w:val="Normal"/>
        <w:autoSpaceDE w:val="false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Уважаемый Рустем Гильфанович!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осим включить в городской план ремонта проведение работ по благоустройству дворовой территории: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осстановление (ремонт) разрушенной в период сильных ливней 2009г. и 2011годах части подпорной стены, ограждающей дворовую территорию. (от угла ж.д.226 до начала разрушенного ливнями участка подпорной стен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квидировать угрозу обрушения части стены на выходящий из земли газопровод.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i/>
          <w:sz w:val="20"/>
          <w:szCs w:val="20"/>
        </w:rPr>
        <w:t>Приложение</w:t>
      </w:r>
      <w:r>
        <w:rPr>
          <w:sz w:val="20"/>
          <w:szCs w:val="20"/>
        </w:rPr>
        <w:t>:</w:t>
      </w:r>
      <w:r>
        <w:rPr>
          <w:sz w:val="28"/>
          <w:szCs w:val="28"/>
        </w:rPr>
        <w:t xml:space="preserve"> </w:t>
      </w:r>
      <w:r>
        <w:rPr/>
        <w:t>Протокол внеочередного Собрания Собственников помещений от 27.08.17г.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важением, жильц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26,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д.226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6:47:00Z</dcterms:created>
  <dc:creator>Тухфатуллов</dc:creator>
  <dc:description/>
  <cp:keywords/>
  <dc:language>en-US</dc:language>
  <cp:lastModifiedBy>RePack by Diakov</cp:lastModifiedBy>
  <cp:lastPrinted>2017-09-10T19:40:00Z</cp:lastPrinted>
  <dcterms:modified xsi:type="dcterms:W3CDTF">2017-09-10T16:47:00Z</dcterms:modified>
  <cp:revision>2</cp:revision>
  <dc:subject/>
  <dc:title> </dc:title>
</cp:coreProperties>
</file>